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Supplementary Examination – June –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BT2001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BASICS OF BIOCHEMISTRY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lassify homopolysaccharides and heteropolysaccharides in detail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chemical properties of monosaccharid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on saturated and unsaturated fatty acids in detail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84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Describe  the functions of lipids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an essay on essential fatty acid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the biological importance of protein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any 2 biologically important peptides in detail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Illustrate the chemical properties of amino acids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short notes on the biological functions of nucleic acid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Differentiate the DNA and RNA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scribe the different types of  ribonucleic acids with a suitable diagra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the structure and biological functions of vitamin B</w:t>
            </w:r>
            <w:r>
              <w:rPr>
                <w:vertAlign w:val="subscript"/>
              </w:rPr>
              <w:t>1</w:t>
            </w:r>
            <w:r>
              <w:rPr/>
              <w:t xml:space="preserve"> 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List out  the biochemical functions of iron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272" w:gutter="0" w:header="0" w:top="42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15:02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6-13T09:56:00Z</dcterms:modified>
  <cp:revision>6</cp:revision>
  <dc:subject/>
  <dc:title/>
</cp:coreProperties>
</file>